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7475896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Jimmy, The H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56291132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